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УРОЧ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ов математики по учебнику М.И. Мор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класс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15"/>
        <w:gridCol w:w="3126"/>
        <w:gridCol w:w="5751"/>
        <w:gridCol w:w="462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урок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й результат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 (36 часов)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странственные и временные представления(8 часов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предметов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 учебным предметом, учебником; объективизация умений учеников по пересчету предметов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ить уровень умений учеников по пересчету предмет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ько же. Больше. Меньш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равнению групп предметов пересчетом, установление взаимно – однозначного соответствия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группы предметов путем установления взаимно – однозначного соответств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енные представления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нятий «больше», «меньше», «столько же»; развитие умения считать предметы по представлению, развитие пространственных представлений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читать предметы по представлению, знать понятия «больше», «меньше», «столько же»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представления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ременных и пространственных представлений; закрепление умений считать предметы, сравнивать группы предметов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перировать понятиями «раньше», «потом», «дальше», « ближе», уметь сравнивать предметы и группы предмет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колько больше (меньше)?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пересчитывать предметы, сравнивать группы предметов; выявление существенных признаков в группе предметов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существенные признаки предметов для сравне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колько больше (меньше)?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остранственных и временных представлений; развитие умения сравнивать и уравнивать группы предметов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и умения, полученные на предыдущих уро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знаний и умений, приобретенных на предыдущих уроках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и умения, полученные на предыдущих уроках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знаний и умений, приобретенных на предыдущих уроках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и умения, полученные на предыдущих уроках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исла от 1 до 10 и число 0. Нумерация.(28 часов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. Один. Письмо цифры 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считать предметы по одному, парами, устанавливать порядковый номер объекта; введение понятия «много»; обучение письму цифры 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цифру 1, уметь считать предметы парами, по одному, устанавливать порядковый номер объект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1, 2. Письмо цифры 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писанием цифры 2; закрепление умения считать парами, тройками. Закрепление понятий «больше», «меньше», «столько же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цифру 2, уметь считать предметы по одному и парам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3. Письмо цифры 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ов счета предметов, сравнения групп предметов; знакомство с написанием цифры 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цифру 3, уметь считать предметы по одному и группам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+, - , =. «Прибавить», «вычесть», «получится»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наний о числовом ряде 1, 2, 3; знакомство с арифметическими знаками, введение понятий «прибавить», «вычесть», «получится»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математические предложения, оперировать новыми понятиям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4. Письмо цифры 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числового ряда, знакомство с написанием цифры 4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цифру 4. считать до 10 в прямом и обратном порядке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ее. Короче. Одинаковые по длин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«длина»; обучение сравнению по длине и ширине; закрепление знаний о числовом ряде; закрепление умений читать и составлять числовые запис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по длине и ширине, уметь читать и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лять числовые запис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5. Письмо цифры 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я сравнивать объекты по длине и ширине; введение способа сравнения длины с помощью посредника; обучение письму цифры 5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цифру 5. Уметь сравнивать по длине и шир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о числовом ряде !, 2, 3, 4, 5; отработка навыков письма соответствующих цифр; обучение представлению числа в виде двух частей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дставлять числа в виде двух частей. Уметь писать изученные числ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. Линия: кривая, прямая. Отрезок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и геометрическими объектами; закрепление умения представлять числа 4 и 5 в виде двух слагаемых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едставлять числа в виде двух частей. Знать новые геометрические объекты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ная линия. Звено ломаной, вершины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едставлений о прямой, отрезке, кривой; знакомство, с ломаной линией, ее элементами; совершенствование умения составлять задачу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вые геометрические объекты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я составлять рассказ с вопросом по схеме и записи; повторение состава чисел 3, 4. 5; закрепление знаний о прямой, отрезке, ломаной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рассказ с вопросом по схеме и записи, знать состав чисел в пределах 5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больше, меньше, равно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стоятельной работе как форме деятельности, проверка знаний, полученных на предыдущих уроках, введение новых знаков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но работать, знать знаки «больше», «меньше», «равно»,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. Неравенство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понятий, отработка умения составлять математические записи по схеме; закрепление представления о ломаных линиях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вые понятия, уметь составлять записи по схеме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ых геометрических объектов; введение нового геометрического объекта – многоугольник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вые геометрические объекты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6, 7. Письмо цифры 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числа 6; обучение письму цифры 6. Отработка знаний и умений, приобретенных на предыдущих уроках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цифру 6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Письмо цифры 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знаний и умений, приобретенных на предыдущих уроках; обучение письму цифры 7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цифру 7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8, 9. Письмо цифры 8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чисел 8 и 9; обучение письму цифры 8; закрепление представлений о геометрических объектах; развитие умения составлять текстовые задачи по рисунку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цифру 8, уметь составлять текстовые задачи по рисунку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Письмо цифры 9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знаний и умений, приобретенных на предыдущих уроках; обучение письму цифры 9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цифру 9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10. Запись числа 10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первым числом второго десятка; обучение письму двузначного числа; закрепление понятий больше и меньше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однозначные и двузначные числа, уметь писать число 10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. 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знаний и умений, приобретенных на предыдущих уроках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став чисел первого десятка и выполнять арифметические действия с ним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иметр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общепринятой меры длины – сантиметра; обучение измерению длин с помощью новой мерк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рять длину с помощью линейк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. Уменьшить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терминов в ходе решения знакомых задач с числами и геометрическими объектам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овые термины и употреблять их в реч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0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числа 0 как количественной характеристики отсутствующих предметов; обучение сравнению с 0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предметы с 0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умений сравнения чисел с 0, вычитания, сложения с 0; повторение прямого и обратного счета в пределах 10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читать в прямом и обратном порядке в пределах 10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знаний и умений, приобретенных на предыдущих уроках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читать в прямом и обратном порядке в пределах 10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знаний и умений, приобретенных на предыдущих уроках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читать в прямом и обратном порядке в пределах 10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Проверочная работа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понимание построения числового ряда от 1 до 10; проверить умение прибавлять и вычитать 1 и 0; проверить умение сравнивать числ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став чисел в пределах 10, уметь считать до 10 и обратно, уметь сравнивать числ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знаний и умений, приобретенных на предыдущих уроках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читать в прямом и обратном порядке в пределах 10.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 (20 часов).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жение и вычитание.(44 часа)</w:t>
            </w:r>
          </w:p>
        </w:tc>
      </w:tr>
      <w:tr>
        <w:trPr>
          <w:trHeight w:val="12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(1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 - 1. Знаки +, -, =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улировать правило сложения и вычитания с единицей, ввести названия знаков «плюс», «минус», «равно»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сложения и вычитания с единицей; уметь читать и составлять математические предложе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-1, +1+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вычитать и складывать по единице; отработка умения считать с помощью линейк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цу сложения и вычитания с единицей, уметь выполнять арифметические действия по линейке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(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 -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складывать и вычитать по 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приемами сложения и вычитания числа2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(4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гаемые. Сумма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названиями компонентов и результата при сложени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ить термины «слагаемые», «сумма» и уметь употреблять их в реч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(5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составными частями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в текстовой задаче условие, вопрос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(6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задач на сложение и вычитание по одному рисунку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работу по формированию умения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задачи на сложение и вычитание по одному рисунку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(7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 -2. Составление таблиц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и заучить таблицы сложения и вычитания с числом 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кладывать и вычитать по 2, знать таблицу сложения и вычитания с числом 2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(8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читывание и отсчитывание по 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навыки сложения и вычитания в случаях вида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цу сложения и вычитания с числом 2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(9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величение (уменьшение) числа на несколько единиц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новым видом задач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ового тип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(10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. Проверка знаний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изученный материал; проверить знание приема сложения и вычитания для случаев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1,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, знать таблицы сложения и вычитания с 1, 2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(11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 -3. Примеры вычислений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иемами сложения и вычитания для случаев вида +3, -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иемы сложения и вычитания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(1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Решение текстовых задач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складывать и вычитать 3, формировать умение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иемы сложения и вычитания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3, уметь решать текстовые задач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(1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Решение текстовых задач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складывать и вычитать 3, повторить состав чисел первого десятк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приемы сложения и вычитания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3, уметь решать текстовые задач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(14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3.  Составление таблиц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и заучить таблицы сложения и вычитания с числом 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цу сложения и вычитания с числом 3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(15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Сложение и соответствующие случаи состава чисел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складывать и вычитать 3; закрепить знание соответствующего состава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цу сложения и вычитания с числом 3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(16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приемы сложения и вычитания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3, уметь решать текстовые задач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(17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решать задачи; закрепление знания изученных случаев состава чисел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, знать состав чисел первого десятк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(18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 закрепить материал изученный ранее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, знать состав чисел первого десятк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(19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Проверка знаний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изученный материал; проверить знание приема сложения и вычитания для случаев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 3, умение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, знать таблицу сложения и вычитания с числом 3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(20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Обобщ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результаты проверочной работы; повторить материал, изученный за полугодие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, знать таблицы сложения и вычитания с числами 1, 2, 3.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 (36 часов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(1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изученные приемы сложения и вычитания, формировать умение решать задачи, повторить состав чисел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, знать состав чисел первого десятка, уметь пользоваться изученными приемами сложения и вычита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величение числа на несколько единиц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новым видом задач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ового вид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(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уменьшение числа на несколько единиц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новым видом задач, формировать вычислительный навык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(4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4. Приемы вычислений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иемами сложения и вычитания числа 4, закрепить состав чисел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емы сложения и вычитания числа 4, использовать их при решении пример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(5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е состава чисел, формировать вычислительный навык и умение решать задачи изученного вид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, знать состав чисел первого десятк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(6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разностное сравнение чисел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новым видом задач; закрепить изученные приемы вычислений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(7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решать задачи изученных видов, повторить состав чисел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ешать задачи изученных видов, знать состав чисел и приемы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1, 2, 3, 4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(8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4.  Составление таблиц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и заучить таблицы сложения и вычитания с числом 4, закрепить знание соответствующего состава чисел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цу сложения и вычитания с числом 4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(9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Решение задач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ить знание состава чисел, приемы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1, 2, 3, 4, решать задачи изученных видов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, знать состав чисел первого десятк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(10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а слагаемых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сти правило о том, что от перестановки слагаемых сумма не изменяется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о перестановки слагаем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(11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а слагаемых и ее применение для случаев вида + 5, 6, 7, 8, 9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применять правило перестановки слагаемых при сложении вида + 5, 6, 7, 8, 9, проверить знание состава чисел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равило перестановки слагаемых при сложении вида + 5, 6, 7, 8, 9, знать состав чисел первого десятк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(1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+5, 6, 7, 8, 9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 сложения для случаев + 5, 6, 7, 8, 9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цу сложения с числами + 5, 6, 7, 8, 9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(1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в пределах 10. 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остав чисел, приемы сложения и вычитания, решать задачи изученных видов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, знать состав чисел первого десятк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(14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ел в пределах 10. 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остав чисел, приемы сложения и вычитания, решать задачи изученных видов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, знать состав чисел первого десятк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(15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Проверка знаний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знание таблицы сложения, формировать умение решать задачи, проверить умение решать примеры и задачи изученных видов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, знать состав чисел первого десятка, уметь решать примеры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(16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уммой и слагаемыми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взаимосвязью между сложением и вычитанием, вывести правило, формировать вычислительный навык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заимосвязь между сложением и вычитанием, использовать это знание при решении пример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(17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суммой и слагаемыми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е взаимосвязи между сложением и вычитанием, упражняться в решении примеров и задач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заимосвязь между сложением и вычитанием, использовать это знание при решении пример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(18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решать задачи, формировать вычислительный навык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 примеры изученных вид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(19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мое. Вычитаемое. Разность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названием компонентов при вычитани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примеры с использованием названий компонент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(20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ычитания в случаях «вычесть из 6, 7»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иемами вычитания, основанных на знании состава чисел, закрепить умение решать примеры и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, основываясь на знании состава чисел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(21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изученный прием вычитания, проверить умение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, основываясь на знании состава чисел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(2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ычитания в случаях «вычесть из 8, 9»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иемами вычитания, основанных на знании состава чисел, отработать ранее изученные приемы сложения и вычитания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, основываясь на знание состава чисел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(2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Решение задач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решать задачи изученных видов, подготавливать к решению задач в два действия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(24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ычитания в случаях «вычесть из 10»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рием вычитания, основанный на знании состава чисел, знание таблицы сложения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, основываясь на знании состава чисел, знать таблицу сложе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(25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е таблицы сложения, умение выполнять вычитание в пределах 10, составлять и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, знать таблицу сложения, уметь выполнять вычитание в пределах 10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(26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единицей массы – килограммом, отрабатывать вычислительный навык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«масса», «килограмм», уметь решать примеры и задачи изученных вид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(27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новой величиной – емкостью и ее единицей измерения – литром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ить понятия «емкость», «литр», уметь употреблять их в реч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(28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мение решать примеры и задачи изученных видов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, основываясь на знании состава чисел, уметь решать задачи изученных видов, работать самостоятельно.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исла от 1 до 20. Нумерация. (36 часов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(29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и последовательность чисел от 10 до 20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, как образуются числа второго десятка, раскрыть особенность их названия и порядок следования при счете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вания чисел второго десятка, порядок следования при счете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(30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чисел из одного десятка и нескольких единиц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ть последовательность и образование чисел второго десятка, формировать вычислительный навык,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вания чисел второго десятка, порядок следования при счете, уметь решать примеры и задач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(31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 чтение чисел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записью чисел второго десятка, проверить знание табличных случаев сложения и выч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числа второго десятк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(3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иметр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новой единицей измерения длины – дециметром, учиться измерять длины отрезков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ить понятие «дециметр», уметь измерять длины отрезков с помощью линейк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(3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сложения и вычитания, основанные на знании нумерации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приемами сложения и вычитания, основанными на знании десятичного состава чисел второго десятк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на сложение и вычитание, основываясь на знание нумерации чисел второго десятк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(34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зученные приемы сложения и вычитания,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 примеры изученных вид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(35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е таблицы сложения и вычитания чисел в пределах 10, умение решать текстовые задачи, умение чертить отрезки заданной длины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амостоятельно, знать изученный материал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(36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брать ошибки, допущенные в контрольной работе, выявить причины ошибок, познакомить с однозначными и двузначными числам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«однозначные» и «двузначные» числа, уметь анализировать свои ошибки.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 (28 часов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(1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Подготовка к введению задач в два действия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работу над задачами, повторять изученные темы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изученных вид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ь учеников к решению задач в два действия, формировать вычислительный навык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изученных вид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(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задачей в два действия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задачей в два действия, формировать вычислительный навык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ового вид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(4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два действия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решать задачи в два действия, отрабатывать приемы сложения и вычитания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ового вид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(5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е нумерации чисел второго десятка; умение выполнять сложение и вычитание чисел в пределах второго десятка, решать простые арифметические задач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амостоятельно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(6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ошибки, допущенные в контрольной работе, познакомить с общим приемом сложения однозначных чисел с переходом через десяток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ить свои ошибки, знать общий прием сложения однозначных чисел с переходом через десяток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(7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*+2, *+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и запомнить случаи сложения *+2, *+3; формировать вычислительный навык, развивать умение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нового вид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(8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вида *+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ешать примеры вида *+4, повторять изученные приемы, формировать умение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и задачи изученных вид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(9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вида *+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решением примеров нового вида, закрепить состав чисел 11, 12, 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емы решения примеров нового вида, знать состав чисел 11, 12, 13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(10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сложения вида *+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риемы сложения вида *+2, 3, 4, 5, 6; продолжить работу над запоминанием состава чисел 11, 12, 1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и задачи изученных вид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(11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сложения вида *+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риемы сложения вида *+2, 3, 4, 5, 6,7;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и задачи изученных вид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(1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сложения вида *+8, *+9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новыми приемами сложения, учиться решать задачи, записывая решение выражением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и задачи изученных вид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(1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сложения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работу над запоминанием таблицы сложения, повторять состав чисел.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цу сложе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(14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таблицы сложения, формировать вычислительный навык и умение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и задачи изученных видов. Знать таблицу сложе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(15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. Проверка знаний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таблицы сложения, формировать вычислительный навык и умение решать задачи. Проверить знания по теме: «Нумерация чисел в пределах 20», «Табличное сложение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амостоятельно в форме тестирова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(16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иемы вычитания с переходом через десяток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двумя приемами вычитания: прием вычитания по частям, прием, основанный на знании состава чисел второго десятк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двумя приемами вычитания при решении примеров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(17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1-*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ешать примеры данного вида, повторить состав числа 1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нового вид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(18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2-*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ешать примеры данного вида, повторить состав числа 1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нового вид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(19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3-*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ешать примеры данного вида, повторить состав числа 13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нового вид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(20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4-*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ешать примеры данного вида, повторить состав числа 14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нового вид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(21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5-*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ешать примеры данного вида, повторить состав числа 15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нового вид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(2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6-*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ешать примеры данного вида, повторить состав числа 16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нового вид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(2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вида 17-*, 18-*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решать примеры данного вида, повторить состав чисел 17, 18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нового вид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(24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изученные приемы сложения и вычитания, проверить знание нумерации чисел второго десятк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и задачи изученных видов, уметь работать самостоятельно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(25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брать ошибки, допущенные в проверочной работе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и объяснять свои ошибки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(26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мение выполнять сложение и вычитание чисел в пределах 10 и в пределах второго десятка, умение решать задачи, умение строить отрез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есь изученный материал, работать самостоятельно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(27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брать ошибки, допущенные в контрольной работе, повторить вопросы нумерации и сложения и вычитания чисел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имеры и задачи изученных видов. Знать весь изученный материа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(28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складывать и вычитать числа, решать задач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решать примеры и задачи изученных видов.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85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53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993366"/>
      </w:rPr>
    </w:pPr>
    <w:r>
      <w:rPr>
        <w:b/>
        <w:i/>
        <w:color w:val="993366"/>
      </w:rPr>
      <w:t>УМК «Школа Росси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993366"/>
      </w:rPr>
    </w:pPr>
    <w:r>
      <w:rPr>
        <w:b/>
        <w:i/>
        <w:color w:val="993366"/>
      </w:rPr>
      <w:t>УМК «Школа России»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5:00Z</dcterms:created>
  <dc:creator>Шейкина С.А.</dc:creator>
  <dc:description/>
  <dc:language>en-US</dc:language>
  <cp:lastModifiedBy>x</cp:lastModifiedBy>
  <cp:lastPrinted>2007-09-07T11:23:00Z</cp:lastPrinted>
  <dcterms:modified xsi:type="dcterms:W3CDTF">2009-07-22T07:46:00Z</dcterms:modified>
  <cp:revision>100</cp:revision>
  <dc:subject/>
  <dc:title>Поурочное планирование</dc:title>
</cp:coreProperties>
</file>